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85085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33679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78636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487288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